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862579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5217635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063270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