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uit quit - Quits 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quits the program and closes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, terminate,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exitug  exitug - Exits 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exits the current application and closes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xitu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, bye, tsch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mute mute - Set mute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sets a mute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value is 0 and all skript lines will be printed on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be suppressed by mutelevel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muteleveles should reduce the outpu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utelevel of -1000 supresses all output to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ute \&lt;valu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\&lt;value&gt; - integer which gives the mute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lly, this is not an ug command, 'mute' is check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nterpretStr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ose, quiet,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help help - Print help for a command 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prints help for a given helpitem, e.g. a command. The help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oked up case insensitive. Command names can be abbreviated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called from the she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[[\&lt;helpitem&gt;] $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no~option      - this is  equivalent to 'help 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\&lt;helpitem&gt;     - print help for \&lt;helpitem&gt;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k             - search for keyword \&lt;helpitem&gt; (multiple occu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elp Plot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help for the plotobj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elp plot $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 list of all commands which are relevant fo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penwindow, setview, zoom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checkhelp checkhelp - Check wether all commands in /menu have a help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hecks wether for all commands in /menu a help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checks wether for all num proc types a help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ints all commands and num proc types for which help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lls the funtion 'CheckHel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heck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cmfn cmfn - Creates a meta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reates a meta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reates a string containing the name of a meta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 by xug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mfn \&lt;name&gt; \&lt;var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name&gt; - first part of the meta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var&gt; - the contents of var will be appended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fn film 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window 0 0 820 420 $d meta $n \@fil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picture $s 10 10 800 400 $n framep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lotobject EScalar $e S2 $m COLOR $d 0 $f 0.0 $t 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 0.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STEP ", 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@mysolv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=step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ep==steps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runs 'mysolve' 100 ti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metafiles 'film.0000', 'film.0001', 'film.0002', ... 'film.01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e,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readclock readclock - Print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for measuring the tim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ints the execution time since the last 'resetclock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 ':CLO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readclock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stopwatch,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a reset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resetclock resetclock - Start the time mes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starts the time mesu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ets the global variable 'Time0'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setc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stopwatch,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a read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date date - Prints th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prints the date to the shell res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it in the string variable ':da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ate [$s] [$S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no~option - print the date to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$s  </w:t>
        <w:tab/>
        <w:tab/>
        <w:t xml:space="preserve"> -  put in the string variable ':da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$S   </w:t>
        <w:tab/>
        <w:t xml:space="preserve"> -  use short format of the form yy.mm.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a resetclock, read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ls ls - Lists the content of an environm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ists the content of an environm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s [\&lt;path\&gt;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no option - lists the content of the current directory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\&lt;path\&gt;    - contains the relative or absolute path in UNIX-style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directory,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in \ref ListEnvComma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cd  cd - Change the current environm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hanges the current environm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ses the function 'ChangeEnv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d [\&lt;path&gt;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no~option - cd to root (cd 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path&gt;</w:t>
        <w:tab/>
        <w:t xml:space="preserve"> - \&lt;path&gt; contains the relative or absolute path in UNIX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directory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pwd pwd - Print the current environm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print the current environment directory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ses the function 'CangeEnv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w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directory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envinfo envinfo - Print total size and us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prints total size and used memory of the emvironment to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nv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size, heap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set set - Set (or print) a string variable struc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ets (or prints) a string variable 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not existing it is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ets or prints the contents of a struct or str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t {\&lt;struct&gt; \&lt;value&gt;} | {[\&lt;structdir&gt; | \&lt;struct&gt;] [$r]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\&lt;struct&gt;~\&lt;value&gt;   </w:t>
        <w:tab/>
        <w:tab/>
        <w:tab/>
        <w:t>- assign \&lt;value&gt; (just a string of arbitrary length) to \&lt;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[\&lt;structdir&gt;|\&lt;struct&gt;]~[$r]  - display contents of \&lt;struct&gt; or \&lt;structdi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                          (default: current struc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$r        </w:t>
        <w:tab/>
        <w:tab/>
        <w:tab/>
        <w:tab/>
        <w:tab/>
        <w:t>- specifies the directory, its contents is list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, create, set, assign, value, struct, show, display,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truc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dv dv - Delete an existing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deletes an existing string variable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 \&lt;variab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variable name&gt;    - \&lt;variable name&gt; consists of a complete path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struct dir or the structure root directory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, remove,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, structpath,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ms ms  - Create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s creates a new string variable 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lls the function 'MakeStru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s \&lt;structdir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structdir&gt;     - the \&lt;structdir&gt; consists of a complete path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struct dir or the string variable root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, create, 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truct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cs  cs  - Change to a stru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s changes to a str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lls the function 'ChangeStruct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s \&lt;structdir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structdir&gt;   - the \&lt;structdir&gt; consists of a complete path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struct dir or the string variable root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, struct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pws  pws  - Print the current struc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s calls the function 'GetStructPathNam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the result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w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, print, display, show,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\page   ds ds  - Delete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s calls the function 'DeleteStruct' to remove a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s \&lt;structdir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structdir&gt;   - the \&lt;structdir&gt; consists of a complete path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           current struct dir or the string variable root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, delete, remove,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, struc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protocol protocol - Print strings to the protoc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prints strings to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rites formatted output to the open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otocol {$i[ ]\&lt;verbatim text&gt; | $n[ ]\&lt;verbatim text&gt; | $t[ ]\&lt;verbatim text&gt; | $f}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%i   - append \&lt;verbatim text&gt; to protoc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%n   - write a line feed and append \&lt;verbatim text&gt; to protoc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%t   - write a tab and append \&lt;verbatim text&gt; to protoc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    NOTE: the first space (if there) following the option character i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%f   - flush the fil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exp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On exp.pro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$%i the value of exp(1) is $%t \@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$%n you can use $s in proto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file 'exp.proto' will consist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value of exp(1) is\t2.7182818\nyou can use $s in proto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, file, output,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a protoOn, proto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protoOn protoOn - Open protocol file where specially formatted output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opens protocol file where specially formatted outpu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otoOn \&lt;filename&gt; [$r[!] | $a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 \&lt;filename&gt;  - name of the protocol fi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 $r!        - if a file named \&lt;filename&gt; exist already, rename it to \&lt;filename&gt;.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          break if the renam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r          - like above but proceed even if renam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a          - append to existing file named \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, file, open, output,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otoOff', 'protoc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\page   protoOff protoOff - close protoco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loses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oto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, file, close, output,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otoOn', 'protoc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logon logon - Open log file where all shell output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opens a log file where all shell outpu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ogon \&lt;logfilename&gt; [$p] [$e] [$a] [$f] [$r [0|1]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\&lt;filename&gt;  - name of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p</w:t>
        <w:tab/>
        <w:tab/>
        <w:tab/>
        <w:t>- write log to open protoc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e</w:t>
        <w:tab/>
        <w:tab/>
        <w:tab/>
        <w:t>- extend filename with numbers of processors (paralle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a</w:t>
        <w:tab/>
        <w:tab/>
        <w:tab/>
        <w:t>- extend filename with processor id (paralle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f</w:t>
        <w:tab/>
        <w:tab/>
        <w:tab/>
        <w:t>- force (close open logfile 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r~[0|1]</w:t>
        <w:tab/>
        <w:t>- 0: replace (default), 1: rename existing log file (using modification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, file, open,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logoff'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logoff logoff - Clos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loses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ogoff $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p - logging is detached from open protoc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, file, close,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a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\page cnom cnom - Write a cnom output fi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rites data in a format suitable for the program cno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Susanne Kroemker of the IWR, Heidel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nom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open, output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configure configure - Configure a B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onfigures the BPV, calling BVP_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s depend on the doma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nfigure \&lt;BVP name&gt;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nfigure test $d Quadrilateral $P 2 1.1 1.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2D standard domain module, the BVP test will be coup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uadrilateral with corners (0,0), (1,0), (1.1,1.3) and (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ary value problem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close  close - Close current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loses the current (or all) open multigrid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s their heaps and closes all the pictures belonging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DisposeMultiGrid() and DisposePictu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lose [$a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a  - close all multi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new new - Allocate a new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allocates a new multigrid, using the function CreateMultiGrid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locates heap and a new multi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cation of the boundary value problem must be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with the functions CreateProblem() and CreateDomai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creates the corner vertices and nod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ew [\&lt;mgname&gt;] $b \&lt;boundary value problem&gt; $f \&lt;format&gt; $h \&lt;heapsize&gt; [$n] [$e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 \&lt;mgname\&gt;  - the name of the multigrid (default is 'untitled-\&lt;nb\&gt;'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 $b \&lt;boundary~value~problem\&gt; - a boundary value problem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 $f \&lt;format&gt;     - one of the enroled formats matching with \&lt;boundary value problem&gt; 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 $n</w:t>
        <w:tab/>
        <w:tab/>
        <w:t>- do not use optimized insert element function 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 $e</w:t>
        <w:tab/>
        <w:tab/>
        <w:t>- empty grid (no vertices, no elements) 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 $h \&lt;heapsize\&gt;  - the heapsize to be allocated in byte (or use 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K" for kilobyte, "M" for megabyte, "G" for gigabyte) 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ew $p TestProblem $f nc $h 30000000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ew $b TestProblem $f nc $h 30000K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ew $b TestProblem $f nc $h 30M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new,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in the function New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open open - Load a new multigrid from a data fi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loads a new multigrid, using the function 'LoadMultiGrid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ually, this file should be generated by the 'save'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locates the heap and a new multi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cation of the problem and the domain must be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with the functions 'CreateProblem' and 'Create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pen \&lt;filename&gt; [$t \&lt;type&gt;] [$m \&lt;mg name&gt;] [$b \&lt;problem&gt;] [$f \&lt;format&gt;] [$h \&lt;heapsize&gt;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\&lt;filename&gt;             </w:t>
        <w:tab/>
        <w:tab/>
        <w:t>- the name of the multigrid file (the full name will b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: \&lt;filename&gt;.ug.mg.\&lt;type&gt;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t \&lt;type&gt;</w:t>
        <w:tab/>
        <w:tab/>
        <w:tab/>
        <w:t>- file was saved with type: asc (default) or bin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m \&lt;mg name&gt;</w:t>
        <w:tab/>
        <w:tab/>
        <w:tab/>
        <w:t>- grid will be created with this name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p \&lt;boundary value problem&gt;</w:t>
        <w:tab/>
        <w:t>- a boundary value problem (overrides saved one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$f \&lt;format&gt;            </w:t>
        <w:tab/>
        <w:tab/>
        <w:t>- one of the enroled formats matching with \&lt;boundary value probl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(overrides saved one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$h \&lt;heapsize&gt;          </w:t>
        <w:tab/>
        <w:tab/>
        <w:t>- the heapsize to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(overrides saved one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ul&g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new, open,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ew', '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save save - Save a multigrid structur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writes the current multigrid structure in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ave [\&lt;name&gt;] [$t \&lt;type&gt;] [$r [0|1]] [$c \&lt;comment&gt;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name&gt;                  - name to save with (default is the mgname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ab/>
        <w:tab/>
        <w:tab/>
        <w:tab/>
        <w:tab/>
        <w:tab/>
        <w:tab/>
        <w:t>if name is ending in .scr a script file is sav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will generate the surface of the grid as level 0 o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t~\&lt;type&gt;</w:t>
        <w:tab/>
        <w:tab/>
        <w:tab/>
        <w:t xml:space="preserve">   - type can be asc (default&gt; or bin. asc and bin can be o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the open command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c~\&lt;comment&gt;            - optionally specify a comment string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r~[0|1]                - 0: replace (default), 1: rename existing mg file (using modification date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ul&g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save, write, data, file,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savedomain savedomain - Save domain structur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aves the domain structure of the current multigrid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rguments are passed to the current domain module interf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avedomain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p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domain, save, write, data, file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average average - Average result of a plot proc to nodal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verage command takes a plot procedure (scalar or vector),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c data desc with nodal components and computes a 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ion of the function via a box-volume weighted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c data desc will be given the same name as the plot proced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average command is called with same arguments and deallocates the ve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s. The vec data descs are not loc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verage {$ns \&lt;scalar plot proc&gt; [$s \&lt;sym&gt;] | $nv \&lt;vector plot proc&gt; [$s \&lt;sym&gt;]}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$nv uwTrans $s sol $nv unTrans $s s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ata air3d $t xdr $n \@step $T \@TIME $a sol $b uwTrans $c unTra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average $nv uwTrans $s sol $nv unTrans $s s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freeaverage freeaverage - Average result of a plot proc to nodal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verage command takes a plot procedure (scalar or vector),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c data desc with nodal components and computes a 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ion of the function via a box-volume weighted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c data desc will be given the same name as the plot proced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average command is called with same arguments and deallocates the ve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s. The vec data descs are not loc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reeaverage {$ns \&lt;scalar plot proc&gt; [$s \&lt;sym&gt;] | $nv \&lt;vector plot proc&gt; [$s \&lt;sym&gt;]}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$nv uwTrans $s sol $nv unTrans $s s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ata air3d $t xdr $n \@step $T \@TIME $a sol $b uwTrans $c unTra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average $nv uwTrans $s sol $nv unTrans $s s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savedata  savedata - Save multigrid data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saves multigrid data from the current multigrid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ltigrid has to be sav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avedata \&lt;filename&gt; [$t \&lt;type&gt;] [$n \&lt;number&gt;] [$T \&lt;time&gt;] [$r [0|1]] [$a \&lt;vd name&gt; [$b \&lt;vd name&gt;[$c \&lt;vd name&gt;[$d \&lt;vd name&gt;[$e \&lt;vd name&gt;]]]]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filename&gt;</w:t>
        <w:tab/>
        <w:tab/>
        <w:t>- the filename will be composed to \&lt;filename&gt;.ug.data.\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t~\&lt;type&gt;</w:t>
        <w:tab/>
        <w:tab/>
        <w:t>- type can be asc (default) or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n~\&lt;number&gt;</w:t>
        <w:tab/>
        <w:tab/>
        <w:t>- picture number for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T~\&lt;time&gt;</w:t>
        <w:tab/>
        <w:tab/>
        <w:t>- assign this ti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a~\&lt;vd name&gt;...</w:t>
        <w:tab/>
        <w:t>- read data from this vec data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r~[0|1]</w:t>
        <w:tab/>
        <w:tab/>
        <w:tab/>
        <w:t>- 0: replace (default), 1: rename existing data file (using modification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save, write, data, file,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loaddata  loaddata - Load multigrid data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unction loads multigrid data from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oaddata \&lt;filename&gt; [$t \&lt;type&gt;] [$n \&lt;number&gt;] [$f [$h \&lt;heapsize&gt;]] [$a \&lt;vd name&gt; [$b \&lt;vd name&gt;[$c \&lt;vd name&gt;[$d \&lt;vd name&gt;[$e \&lt;vd name&gt;]]]]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filename&gt;</w:t>
        <w:tab/>
        <w:tab/>
        <w:t>- the filename will be composed to \&lt;filename&gt;.ug.data.\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t~\&lt;type&gt;</w:t>
        <w:tab/>
        <w:tab/>
        <w:t>- type can be asc (default) or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n~\&lt;number&gt;</w:t>
        <w:tab/>
        <w:tab/>
        <w:t>- picture number of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f</w:t>
        <w:tab/>
        <w:tab/>
        <w:tab/>
        <w:tab/>
        <w:t>- open or reopen multigrid corresponding to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h~\&lt;heapsize&gt;    - the heapsize to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(overrides saved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a~\&lt;vd name&gt;...</w:t>
        <w:tab/>
        <w:t>- save data to this vec data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$r </w:t>
        <w:tab/>
        <w:tab/>
        <w:tab/>
        <w:tab/>
        <w:t>- read data in current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load, read, file,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changemc  changemc - Change magic cookie of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hanges the magic cookie of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hangemc \&lt;mc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mc&gt;</w:t>
        <w:tab/>
        <w:tab/>
        <w:tab/>
        <w:tab/>
        <w:t>- new magic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load, read, file,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level level - Select another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hanges another current level of the current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\&lt;level&gt; | + |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level&gt; - go to level \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+       - go to the next finer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-       - go to the next coarser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renumber renumber - Reassign the object IDs in the multigri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reassigns the object IDs in the multi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ly to fill the gaps, calling the function 'RenumberMultiGri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wplist  wplist - List information on all windows an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ists information on all windows and picture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unctions 'ListWindowPictureHeader', 'ListPictur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istUGWindo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wp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plot, window, list, display,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mglist mglist - List information on all multigr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ists information on all multigrid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'ListMultiGridHeader' and 'ListMultiGri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glist [$s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s - short format for l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list, display,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glist glist - List information on the current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ists information on the current multigrid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'ListGrid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list, display,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nlist nlist - List information on specified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ists information on specified node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'ListNodeRange' and 'ListNodeSelec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list {$s | $i \&lt;fromID&gt; [\&lt;toID&gt;] | $g \&lt;global id&gt; | $k \&lt;key&gt;} [$d] [$b] [$n] [$v] [$a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s  - list info for the select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i  - list info for nodes with an ID in the range \&lt;fromID&gt; through \&lt;to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\&lt;fromID&gt; is omitted only the node with \&lt;fromID&gt;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g \&lt;glob. id&gt;- list info for node with global id (only for Mod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k \&lt;key&gt;     - list info for node with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d  - up to version 2.3 ONLY: list also user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b  - print additional info for boundar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n  - list also neighbours of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v  - print extended info (verbos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a  - list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node, link, list, display,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elist elist - List information on specifie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ists information on specified element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'ListElementRange' and 'ListElementSelec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list $s | {$i \&lt;fromID&gt; [\&lt;toID&gt;]} [$d] [$b] [$n] [$v] [$a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s  - list info for the selecte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i  - list info for elements with an ID in the range \&lt;fromID&gt; through \&lt;to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\&lt;fromID&gt; is omitted only the element with \&lt;fromID&gt;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g \&lt;glob. id&gt;- list info for element with global id (only for Mod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k \&lt;key&gt;     - list info for element with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d  - up to version 2.3 ONLY: list also user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b  - print additional info for boundar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n  - list also neighbours of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v  - print extended info (verbos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l  - list only elements of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a  - list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element, list, display,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slist  slist - List information on all selected nodes o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ists information on selected nodes or element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'ListNodeSelection', 'ListElementSelec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sting of selected vectors is not impleme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list [$d] [$b] [$n] [$v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d  - up to version 2.3 ONLY: list also user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b  - print additional info for boundary nodes/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n  - list also neighbours of each node/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v  - print extended info (verbos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selection, list, display,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rlist rlist - List rule records of element type for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ists the rule record of a refinement rule for an elem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integer is given or all records for this element type, if all-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list [tri|qua|tet|hex] {[rulenumber] | [$a]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a  - list all rules for ele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element, rule, type, list, display,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vmlist vmlist - List information on specified vectors and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ists information on specified vectors and matrice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ListVectorRange() and ListVectorSele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vmlist {$s | $i \&lt;fromID&gt; [\&lt;toID&gt;] | $g \&lt;global id&gt; | $k \&lt;key&gt;} [$t \&lt;dt-list&gt;] [$m] [$d] [$a] [$l \&lt;f&gt; \&lt;t&gt;] [$pos 0|1] [$obj 0|1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$s</w:t>
        <w:tab/>
        <w:tab/>
        <w:tab/>
        <w:t>- list info for the selected vectors 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$i</w:t>
        <w:tab/>
        <w:tab/>
        <w:tab/>
        <w:t>- list info for vectors with an ID in the range \&lt;fromID&gt; through \&lt;to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 xml:space="preserve">  if \&lt;fromID&gt; is omitted only the vector with \&lt;fromID&gt; is listed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$g \&lt;glob. id&gt;- list info for vector with global id (only for ModelP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$k \&lt;key&gt;     - list info for vector with key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$t~\&lt;dt-list&gt;</w:t>
        <w:tab/>
        <w:t>- list only vectors of specified data types (list of chars, no seperator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$m</w:t>
        <w:tab/>
        <w:tab/>
        <w:tab/>
        <w:t>- list also the associated matrix entries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$d</w:t>
        <w:tab/>
        <w:tab/>
        <w:tab/>
        <w:t>- list also the user data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$skip~0|1</w:t>
        <w:tab/>
        <w:t>- show skip flags (default 0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$a</w:t>
        <w:tab/>
        <w:tab/>
        <w:tab/>
        <w:t>- list all vectors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$l \&lt;f&gt; \&lt;t&gt;   - process levels f \&lt;= l \&lt;= t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$pos~0|1</w:t>
        <w:tab/>
        <w:tab/>
        <w:t>- show vector positions (default 1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$obj~0|1</w:t>
        <w:tab/>
        <w:tab/>
        <w:t>- show vector object related info (default 1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ul&g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vector, matrix, userdata, list, display,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in VMList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convert convert - Convert a matrix into a spar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onverts a matrix into a spars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it out or svae i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nvert \&lt;mat&gt; [$p] [$f \&lt;name&gt;]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&lt;mat&gt; - matrix symbol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$p - print on shell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in ConvertComma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in  in - Insert an inner node and ve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nserts an inner node and the corresponding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multigrid with only level 0, 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nsertInnerN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n \&lt;x&gt; \&lt;y&gt; [\&lt;z&gt;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x&gt;~\&lt;y&gt;~[\&lt;z&gt;] - specify as much coordinates as the space has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insert, create, node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bn bn - Insert a boundary node and ve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nserts an boundary node and the corresponding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multigrid with only level 0, 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nsertBoubdaryNode'. The options are passed to the domain module function BVP_InsertBn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n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domain module std ...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\&lt;Id&gt; \&lt;s&gt; [\&lt;t&gt;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\&lt;Id&gt;        </w:t>
        <w:tab/>
        <w:t>- insert a boundary node on the patch with \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s&gt;~[\&lt;t&gt;]    - specify as much patch coordinates as the boundary has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insert, create, node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gn gn - Insertion of a boundary/inner node and vertex from glob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nserts a boundary node if a position can be found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point with prescribed or default accuracy. Otherwise an inn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serted at the glob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: some domain module maybe does not support insertion of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 from global coordin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n \&lt;x&gt; \&lt;y&gt; [\&lt;z&gt;] [$r \&lt;res&gt;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x&gt;~\&lt;y&gt;~[\&lt;z&gt;]</w:t>
        <w:tab/>
        <w:tab/>
        <w:t xml:space="preserve">- global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r~\&lt;res&gt;</w:t>
        <w:tab/>
        <w:tab/>
        <w:tab/>
        <w:tab/>
        <w:t>-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insert, create, node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deln  deln - Delete a node and ve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deletes a node and the corresponding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urrent multigrid, calling the function 'DeleteN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eln \&lt;Id&gt; | $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Id&gt;  - ID of the node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s    - delete ALL nodes from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delete, remove, node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move move - Move a node and ve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moves a node and the corresponding ver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current multigrid to a new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 functions 'MoveInnerNode' and 'MoveBoundaryN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ove {\&lt;Id&gt; | $s} {$i \&lt;x&gt; \&lt;y&gt; [\&lt;z&gt;] | $b \&lt;SegId&gt; \&lt;s&gt; [\&lt;t&gt;]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Id&gt;                - Id of the node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i~\&lt;x&gt;~\&lt;y&gt;~[\&lt;z&gt;]    - specify as much coordinates as the space has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b~\&lt;Id&gt;~\&lt;s&gt;~[\&lt;t&gt;]   - in the current implementation (domain module 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ab/>
        <w:tab/>
        <w:tab/>
        <w:t xml:space="preserve"> boundary nodes can 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move, node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ie ie - Insert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inserts an element into a multigrid with only level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 function 'InsertElem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e {\&lt;Id&gt;}+ | $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{\&lt;Id&gt;}+  - specify at least three (2d) or four (3d) corner nodes, the corresponding (unique) elemen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$s </w:t>
        <w:tab/>
        <w:tab/>
        <w:t xml:space="preserve">- taking selected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insert, create, element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dele  dele - Delete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deletes the specified  element of a multi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nly level 0, calling the function 'DeleteElem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ele \&lt;Id&gt; | $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Id&gt; - ID of the element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s   - delete all elements from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delete, remove, element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adapt adapt - Adapt the current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adapts the multigrid according to the refinement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 the elements, calling the function AdaptMultiGri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arsen marks are set refinement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dapt [$g] [$a] [$h] [$x] [$d \&lt;vector plot proc&gt;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no~option</w:t>
        <w:tab/>
        <w:tab/>
        <w:t>- only local refinement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g</w:t>
        <w:tab/>
        <w:tab/>
        <w:tab/>
        <w:t>- copy nonrefined regions to new level 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a</w:t>
        <w:tab/>
        <w:tab/>
        <w:tab/>
        <w:t>- refine all elements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d~\&lt;vector~plot~proc&gt;</w:t>
        <w:tab/>
        <w:t>- 3D only: use vector eval proc for de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ular refinement direction of tetrahedra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h</w:t>
        <w:tab/>
        <w:tab/>
        <w:tab/>
        <w:t>- refine not closed (not implemented yet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x</w:t>
        <w:tab/>
        <w:tab/>
        <w:tab/>
        <w:t>- use hexahedra (not implemented yet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ul&g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adapt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fixcoarsegrid fixcoarsegrid - Marks the end of corse gri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coarse grid is build interactively by 'ie',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s this process and calls 'FixCoarseGri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ixcoarsegr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edit,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collapse collapse - Construct coarse grid from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arse grid is build from all surfac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llap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\page  mark  mark - Mark elements with refinement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marks elements with refinem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 function MarkForRefin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ark [$h | {[\&lt;rule&gt; [\&lt;side&gt;]] [$a | $i \&lt;Id&gt; | $s]} | $c] [$pos \&lt;x y [z]&gt;] [$x \&lt;x&gt;] [$y \&lt;y&gt;] [$z \&lt;z&gt;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rule&gt;     - specify a refinement rule ("red"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side&gt;     - has to be specified if the corresponding rule can be applied in several ori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a         - refine all (leave)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c</w:t>
        <w:tab/>
        <w:tab/>
        <w:t xml:space="preserve">  - set all marks to no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i \&lt;Id&gt;    - refine the element with \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s         - refine all elements from the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h         - show availabl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x         - marks elements with corner[0] \&l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y         - marks elements with corner[1] \&l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z         - marks elements with corner[2] \&lt;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refine, adapt, rule, type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f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smooth smooth - Invoke hierarchical multigrid smo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invokes hierarchical multigrid smo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 function 'SmoothMultiGri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mooth \&lt;nIt\&gt; [$b] [$nc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 \&lt;nIt&gt;   -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 $b      - also smooth boundar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 $nc     - improvement for nonconvex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\page  smoothgrid  smoothgrid - Resize quadrilaterals and triangles on surface levels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lement sizes on level l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moothgrid [$limit \&lt;value&gt;] [$reset] [$f \&lt;value&gt;]  [$b] [($ortho0 || $ortho1) \&lt;val0&gt; \&lt;val1&gt; ... \&lt;valN&gt;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$limit~\&lt;value&gt;       - give maximum displacement of the vertices in loc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ab/>
        <w:t xml:space="preserve"> of the father element (0 \&lt; value \&lt; 0.5, default: 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$reset               - reset elements to defaul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$f \&lt;value&gt;           - apply smoothgrid for all elements between level \&lt;value&gt; and current level (default: current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$ortho0 \&lt;b0&gt; \&lt;b1&gt; ...- generate 'orthogonal' elements on boundaries \&lt;b0&gt; ... \&lt;bN&gt; (N\&lt;=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$ortho1 \&lt;b0&gt; \&lt;b1&gt; ...- generate 'orthogonal' elements on boundaries \&lt;b0&gt; ... \&lt;bN&gt; (N\&lt;=20) for all 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boundary elements on 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$b                   - move only boundary mi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$spline              - additionaly smooth elements using sp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$spline0             - smooth elements using spline function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aniso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ordernodes  ordernodes - Order the nodes lexicographically according to the specified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orders the nodes according to the user provided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rders the nodes of the current multigrid, 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rderNodesInGrid' on a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pecified the links are ordered in the correspo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rdernodes ur|ul|dr|dl|ru|rd|lu|ld [$l \&lt;level&gt;] [$L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l~\&lt;level&gt; - only on level \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   </w:t>
        <w:tab/>
        <w:tab/>
        <w:tab/>
        <w:t xml:space="preserve">   u=up, d=down, r=right, l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L</w:t>
        <w:tab/>
        <w:tab/>
        <w:t xml:space="preserve">   - also order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ordernodes rd $l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nodes of grid level 2 lexicographically in horizontal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to right and the lines vertical from top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lexorderv lexorderv - Order the vectors lexic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orders the vectors lexicographically according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rders the vectors of the current multigrid, 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exOrderVectorsInGri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exorderv ur|ul|dr|dl|ru|rd|lu|ld [$l \&lt;level&gt;] [$m] [$w s|n] [$s \&lt;|&gt;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l~\&lt;level&gt; - only on level \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   </w:t>
        <w:tab/>
        <w:tab/>
        <w:tab/>
        <w:t xml:space="preserve">   u=up, d=down, r=right, l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m</w:t>
        <w:tab/>
        <w:tab/>
        <w:t xml:space="preserve">   - also order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w~s|n</w:t>
        <w:tab/>
        <w:t xml:space="preserve">   - order skip or nonskip vectors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s \&lt;|&gt;</w:t>
        <w:tab/>
        <w:t xml:space="preserve">   - put skip vectors at begin or end of the list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shellorderv shellorderv - Order the vectors shell by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orders the vectors of the current level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 in shells starting from a 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hellorderv f | l | 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 - take first vector as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 - take last vector as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 - take selected vector as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order,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orderv orderv - Order the vectors according to the user provided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orders the vectors according to the user provided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rders the vectors of the current multigrid, 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rderVecto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rderv $m FFCCLL | FCFCLL $d \&lt;dep-proc&gt; $o \&lt;dep-proc options&gt; $c \&lt;find-cut-proc&gt; [$a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m FFCCLL | FCFCLL     - possible modes are FFCCLL or FCFC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d \&lt;dep-proc&gt;          - the ordering algorithm uses this dependency proced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o \&lt;dep-proc options&gt;  - ...and passes these option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a                     - order all levels of the current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ineorder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order,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revvecorder revvecorder - Revert the vecto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reverts the order of the vecto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vvecorder [$a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a  - reorder all levels of the current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order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lineorderv lineorderv - Order the vectors in lines according to the user provided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orders the vectors in lines according to the user provided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rders the vectors of the current multigrid, 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ineOrderVecto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ineorderv $d \&lt;dep-proc&gt; $o \&lt;dep-proc options&gt; $c \&lt;find-cut-proc&gt; [$a] [$v \&lt;level&gt;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d \&lt;dep-proc&gt;          - the ordering algorithm uses this dependency proced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o \&lt;dep-proc options&gt;  - ...and passes these option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c</w:t>
        <w:tab/>
        <w:tab/>
        <w:tab/>
        <w:tab/>
        <w:tab/>
        <w:t xml:space="preserve">  - user supplied find cu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a                     - order all levels of the current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v~\&lt;level&gt;</w:t>
        <w:tab/>
        <w:tab/>
        <w:tab/>
        <w:t xml:space="preserve">  - verbos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rder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order, downstream,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setindex setindex - Set vector index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tindex' sets the vector index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vector,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\page  find find - Find (and select) a node (element) from a given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finds (and selects) a node (element) from a given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some toleranc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finds a node (element) on the current level of the current multigr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indNodeFromPosition', 'FindElementFromPos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ddNodeToSelection', 'RemoveNodeFromSelectio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ddElementToSelection' and 'RemoveElementFromSelec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\&lt;x&gt; \&lt;y&gt; \&lt;z&gt; {$n \&lt;tol&gt; | $v \&lt;tol&gt; | $e} [$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x&gt; \&lt;y&gt; \&lt;z&gt; - specify as much coordinates as the space has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n \&lt;tol&gt;    - find a node maching the position with tolerance \&lt;t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v \&lt;tol&gt;    - find a vector maching the position with tolerance \&lt;t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e          - find an element maching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s          - add the selected node (element) to the selec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 xml:space="preserve"> (if not specified the node is just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node, element, position, fin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\page   select select - Select a node or element from a given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finds (and selects) a node (element) from a given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some toleranc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adds/removes nodes/elements from the selection buffer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indNodeFromId', 'FindElementFrom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ddNodeToSelection', 'RemoveNodeFromSelectio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ddElementToSelection' and 'RemoveElementFromSelec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lect $i | $c | $n {+|-} \&lt;Id&gt; | $e {+|-} \&lt;Id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i</w:t>
        <w:tab/>
        <w:tab/>
        <w:tab/>
        <w:tab/>
        <w:t>- print type and number of li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c               - clear the selec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n~{+|-}~\&lt;Id&gt;    - add (+) or remove (-) the node with \&lt;Id&gt; to (from) the selec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e~{+|-}~\&lt;Id&gt;    - add (+) or remove (-) the element with \&lt;Id&gt; to (from) the selec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select, element,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extracon extracon - Display number of (and delete) extra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displays the number of extra conn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deletes them 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onnection extend the usual sparsity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xtracon [$d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c - also check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matrices, connections, pattern, delete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check check - Check consistency of th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hecks consistency of the data structur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'CheckGrid'. Dependent on the options are call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heckGrid' one or more of 'CheckGeometry' 'CheckAlgebra', 'CheckLis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'CheckInterfaces'. Default check is 'CheckGeomet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heck {$a | $g | $c | $l | $i | $w}* [$n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a - all possible checks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g - check the geometric part of data structur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c - also check the algebraic part of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l - also check the lists of objects and counters of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i - also check interfaces (only paralle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b - also check boundary valu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n - also check the numerical part of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w - print a list of all control words of object types with control entries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check, consistency, data structure, algebra, counters,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quality quality - Calculate minimal and maximal angle of specifie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alculates the minimal and maximal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sides of the specifie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ists elements with angle \&lt; or \&gt; given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lls the functions 'QualityElem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quality $a | $s | {$i \&lt;fromID&gt; [\&lt;toID&gt;]} [$\&lt; \&lt;angle&gt;] [$&gt; \&lt;angle&gt;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 $a          - check angles of all elements in the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 $s          - check angles of the selecte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 $i          - check angles of elements with an ID in the range \&lt;fromID&gt; through \&lt;to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           if \&lt;fromID&gt; is omitted only the element with \&lt;fromID&gt;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 $\&lt;~\&lt;angle&gt;  - print info for all elements the minangle of which is \&lt; \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 $&gt;~\&lt;angle&gt;  - print info for all elements the maxangle of which is &gt; \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gles in degree 0-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element, quality, angles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makegrid  makegrid - Generat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D advancing front 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generates the grid. First, the command bnodes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ads the environment variables ':gg:RelRasterSize', ':gg:h_global'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:gg:searchconst', ':gg:angle', ':gg:eps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akegrid ${W|w|K|k} [$E] [$h \&lt;val&gt;] [$m \&lt;no&gt;] [$S \&lt;search&gt;] [$A \&lt;angle&gt;] [$d \&lt;subdom&gt;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{W|w|K|k}</w:t>
        <w:tab/>
        <w:t xml:space="preserve">- W resp. K are using the quadtree acceller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W~resp.~w</w:t>
        <w:tab/>
        <w:t>- use the angle criter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K~resp.~k</w:t>
        <w:tab/>
        <w:t>- use the edge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$E </w:t>
        <w:tab/>
        <w:tab/>
        <w:tab/>
        <w:t>- grid generator tries to create equilateral triangles (edgelength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 </w:t>
        <w:tab/>
        <w:tab/>
        <w:tab/>
        <w:tab/>
        <w:tab/>
        <w:t>default: isosceles triangles (height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$h~\&lt;val&gt; </w:t>
        <w:tab/>
        <w:t xml:space="preserve">- mesh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m~\&lt;no&gt;</w:t>
        <w:tab/>
        <w:tab/>
        <w:t xml:space="preserve">- id of mesh size coefficien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S~\&lt;search&gt;</w:t>
        <w:tab/>
        <w:t>- search radius (exper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A~\&lt;angle&gt;</w:t>
        <w:tab/>
        <w:t>- try to avoid angle smaller than \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d~\&lt;subdom&gt;</w:t>
        <w:tab/>
        <w:t>- restrict grid generation to subdomain with id \&lt;subd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akegrid $k $h 1.0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 advancing front generator (by J. Schoeber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nvokes the advancing front tetrahedral gri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akegrid [$s] [$h \&lt;meshsize&gt;] [$d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s</w:t>
        <w:tab/>
        <w:tab/>
        <w:tab/>
        <w:tab/>
        <w:t>- smooth generate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h \&lt;meshsize&gt;</w:t>
        <w:tab/>
        <w:t>- preferred meshsize (default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d</w:t>
        <w:tab/>
        <w:tab/>
        <w:tab/>
        <w:tab/>
        <w:t>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generate, create, mesh, net, grid, coarse, advancing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status  status - Show status about (parallel)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outputs some statistics about red,green yellow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and some loadbalacing measures for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{W|w|K|k}</w:t>
        <w:tab/>
        <w:t xml:space="preserve">- W resp. K are using the quadtree accellerat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grid, loadbalancing, mesh, net, grid, adaptive refinement, estim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cadconvert cadconvert - Convert predefined CAD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onverts a predefined CADgrid to an UG-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boundary descriptions are cre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 boundary conditions can be chosen from a boundary condition clas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adconvert $\&lt;filename&gt; $h\&lt;heapsiz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$ \&lt;filename&gt;  - filename = name of CADOutputfile ("*.ans", ANSYS/PREP7-Format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$f \&lt;format&gt;   - one of the enroled formats matching with \&lt;problem&gt;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$h \&lt;heapsize&gt; - the heapsize to be allocated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adconvert $ wuerfel.ans $h 12000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generate, create, mesh, net, grid, coarse, CAD, ANSYS, PREP7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grape grape - Switch to interactive grap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witches to interactive grape mode. Quitting grape returns to 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graphics, GRAPE,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covise covise - Enable covi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enables docking of a Covise user interface by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ostname</w:t>
        <w:tab/>
        <w:tab/>
        <w:t>- hostname of workstation which runs Cov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graphics, Covise,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screensize screensize - Print the size of the monitor screen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prints the size of the monitor screen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ints the size in pixels of the screen (if there) on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variables ':screensize:width', ':screensize:heigh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creen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size, width,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openwindow openwindow -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opens an ug-window on an output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will be the current window t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lls the function 'CreateUGWindo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penwindow \&lt;h&gt; \&lt;v&gt; \&lt;dh&gt; \&lt;dv&gt; [$d \&lt;output device&gt;] [$n \&lt;window name&gt;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h&gt;~\&lt;v&gt;                - the lower left corner of the plotting region in the 'standardRefS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dh&gt;~\&lt;dv&gt;              - the width and height resp. of the plotting region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d~\&lt;output~device&gt;     - specify the name of an output device (default: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n~\&lt;window~name&gt;       - optionally you can specify the windo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r~[0|1]               - if not default device: 0: replace (default), 1: rename existing graphics file (using modification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losewindow', 'openpicture', 'closepic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plot, window, open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closewindow closewindow - Close the current UG-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closes one (or all) ug-window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luding the pictures residing there, of cour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 functions 'DisposeMultiGrid' and 'DisposePic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losewindow [$n \&lt;window name&gt; | $a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n~\&lt;window~name&gt;  - close the window with the spec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      </w:t>
        <w:tab/>
        <w:t xml:space="preserve">             (default: the curren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a                - close all 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plot, window, close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penwindow', 'openpicture', 'closepic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setcurrwindow setcurrwindow - Set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makes a window the current window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lls the function 'GetUGWindo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tcurrwindow \&lt;window 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window~name&gt; - name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plot, window, current,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penwind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drawtext drawtext - Draw text in a u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draws text into a u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rawtext \&lt;xpos&gt; \&lt;ypos&gt; \&lt;text&gt; [$w \&lt;window name&gt;] [$c] [$i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xpos&gt;                 - x-coordinate in pixels (origin is the lower left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ypos&gt;                 - y-coordinate in pixels (origin is the lower left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text&gt;                 - text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w~\&lt;window~name&gt;       - draw text into this window (default: curren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i                     - draw text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c                     - center text at \&lt;xpos&gt; \&lt;yp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s~\&lt;size&gt;              - tex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plot, window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penwind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openpicture openpicture - Open a new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opens a picture on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se will be the current window and picture resp. t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lls the function 'CreatePic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penpicture [$w \&lt;window name&gt;] [$s \&lt;h&gt; \&lt;v&gt; \&lt;dh&gt; \&lt;dv&gt;] [$n \&lt;picture name&gt;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w~\&lt;window~name&gt;       - open a picture on this window (default: curren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s~\&lt;h&gt;~\&lt;v&gt;~\&lt;dh&gt;~\&lt;dv&gt;   - specify the location and size in the 'standardRefSys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e origin located in the lower left corner of the pa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                       </w:t>
        <w:tab/>
        <w:t>(default: picture size = parent window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n~\&lt;picture~name&gt;      - optionally you can specify the pictu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plot, window, picture, open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penwindow', 'closepic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openppic  openppic - Open a new window with place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penppic ??? [$R [0|1]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R~[0|1]               - if not default device: 0: replace (default), 1: rename existing graphics file (using modification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plot, window, picture, open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penwindow', 'closepic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closepicture closepicture - Close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loses one (or all) picture(s) o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lls the function 'DeletePic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losepicture [$a | {$w \&lt;window name&gt; {\&lt;picture name&gt; | $a}}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$w~\&lt;window~name&gt;        - close a picture of thi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(default: the current 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a                      - close all pictures of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{\&lt;picture~name&gt;~|~$a}   - close the picture with the specified name or all pictures of tha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plot, window, picture, close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penwindow', 'openpic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setcurrpicture setcurrpicture - Make a picture the current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makes a picture the current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tcurrpicture \&lt;picture name&gt; [$w \&lt;window name&gt;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picture~name&gt;         - name o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w~\&lt;window~name&gt;       - picture resides in this window (default: curren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plot, window, picture, current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penwindow', 'openpic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picwin picwin - Move the current picture to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moves the current picture to a newly created window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icw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plot, window, picture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penwindow', 'openpic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clearpicture clearpicture - Clear current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lears current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lls the function 'ErasePic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learpic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plot, window, picture, clear,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penwindow', 'openpic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picframe picframe - Toggle framing of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toggles the framing of pictures. If on a black fram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each picture to show its bounds. The current picture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orange frame, while the frame of a currently drawn picture turns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o switch off framing for other devices than 'scre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icframe 0|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plot, window, picture,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penwind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setview setview - Specifies the view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specifies or changes the observer view of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urrent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lls the function SetVie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ubsection  In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iew [$i] [$t \&lt;x&gt; \&lt;y&gt;] [$x  \&lt;x&gt; \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ubsection  I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iew [$i] [$o \&lt;x&gt; \&lt;y&gt; \&lt;z&gt; $t \&lt;x&gt; \&lt;y&gt; \&lt;z&gt;] [$x \&lt;x&gt; \&lt;y&gt; [\&lt;z&gt;]] [$p \&lt; | =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$C | $R | {$P \&lt;x&gt; \&lt;y&gt; \&lt;z&gt; $N \&lt;x&gt; \&lt;y&gt; \&lt;z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                   all coordinates have to be given in physic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i                     - return to default setting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o \&lt;x&gt; \&lt;y&gt; \&lt;z&gt;         - 3D objects ONLY: specify the observer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p \&lt; | =               - 3D objects ONLY: choose central (\&lt;) or parallel (=)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t \&lt;x&gt; \&lt;y&gt; [\&lt;z&gt;]       - specify the target point in the view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 xml:space="preserve">                         (NB: the viewplane is then defined to be normal to the line observer-tar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x \&lt;x&gt; \&lt;y&gt; [\&lt;z&gt;]       - define an x-axis in the viewplane (which will be to the right in the 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3D plot objects allow to define a cut. It can be set and manipul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options: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C                     - define a default cut facing to x-direction and cutting the objects mi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P~\&lt;x&gt;~\&lt;y&gt;~\&lt;z&gt;         - a point on the cut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N~\&lt;x&gt;~\&lt;y&gt;~\&lt;z&gt;         - the normal of the cut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R</w:t>
        <w:tab/>
        <w:tab/>
        <w:tab/>
        <w:tab/>
        <w:tab/>
        <w:t xml:space="preserve">   - remove cu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rst definition of cut specify either C-option or both P- and N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plot, window, picture, view, cutting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vdisplay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vdisplay vdisplay - Display view of current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displays view of current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lls the function 'DisplayViewOfDisplayedObj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vdisplay [$s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s</w:t>
        <w:tab/>
        <w:tab/>
        <w:t>- print settings in 'setview'-command style.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ful after interactive zoom and pan. Pasting the out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script file will reproduce the current view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plot, window, picture, view, cutting plane, display, show,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tview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cpview cpview - Copy view settings of current picture to other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opies the view settings of current picture to all other pi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window (default) or all windows provided that they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MG and they have the sam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pview [$a] [$c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- set views of all pictures in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c - set also cut (if defined for plot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plot, window, picture, view, cutting plane,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tview', 'arrowto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walk walk - Let the observer walk relative to the viewRef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ets the observer walk relative to the 'viewRefS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picture. It calls the function 'wal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walk \&lt;x&gt; \&lt;y&gt; [\&lt;z&gt;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\&lt;x&gt;~\&lt;y&gt;~[\&lt;z&gt;] -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plot, window, picture, view, observer,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rrowto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walkaround walkaround - Let the observer walk on a sphere around the target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ets the observer walk on a sphere around the targe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lls the function 'RunAroundTargetPoi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walkaround \&lt;viewplane angle&gt; \&lt;rotation angl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viewplane~angle&gt;      - this angle runs in the view plane math pos from the x-axis and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                  - together with the target-observer direction a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rotation~angle&gt;       - the observer will be rotated around the target point in the above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gles in degree 0 - 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plot, window, picture, view, observer, move,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rrowto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zoom zoom - Zoom the current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zooms the current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oom factor is always relative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lls the function 'Zo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zoom \&lt;factor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\&lt;factor&gt;  - values \&lt; 1 magnify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plot, window, picture, view, zoom, magn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rrowto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drag drag - Drag the projection plane of the current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drags the projection plane of the current picture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s x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lls the function 'DragProjectionPla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rag \&lt;dx&gt; \&lt;dy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\&lt;dx&gt;~\&lt;dy&gt;  - displacement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plot, window, picture, view, observer, pan,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rrowto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rotate rotate - Rotate the projection plane of the current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rotates the projection plane of the current picture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rge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lls the function 'RotateProjectionPla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otate \&lt;angl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angle&gt;  - \&lt;angle&gt; runs in the view plane math pos from th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plot, window, picture, view, observer,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rrowto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textfac textfac - Set factor to zoom text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ets factor to zoom text sizes (default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extfac \&lt;factor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plot, window, picture, view, tex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linefac linefac - Set factor to zoom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ets factor to zoom line width (default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inefac \&lt;factor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plot, window, picture, view, 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\page  setplotobject setplotobject - Set plotting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pecifies the object which will be plot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and associates the current multigrid with it (if not done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lls the function 'SpecifyPlotObjOfViewedObj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tplotobject [\&lt;object type name&gt;] [$a] ..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 \&lt;object~type~name&gt;   - possi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ab/>
        <w:tab/>
        <w:tab/>
        <w:tab/>
        <w:tab/>
        <w:tab/>
        <w:tab/>
        <w:t>2 and 3D:~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ab/>
        <w:tab/>
        <w:tab/>
        <w:tab/>
        <w:tab/>
        <w:tab/>
        <w:tab/>
        <w:t>'Matri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ab/>
        <w:tab/>
        <w:tab/>
        <w:tab/>
        <w:tab/>
        <w:tab/>
        <w:tab/>
        <w:t>2 and 3D (with possibly different options):~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ab/>
        <w:tab/>
        <w:tab/>
        <w:tab/>
        <w:tab/>
        <w:tab/>
        <w:tab/>
        <w:t>'Grid',</w:t>
        <w:tab/>
        <w:tab/>
        <w:tab/>
        <w:t>for help see 'Grid2D', 'Grid3D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ab/>
        <w:tab/>
        <w:tab/>
        <w:tab/>
        <w:tab/>
        <w:tab/>
        <w:tab/>
        <w:t>'EScalar',</w:t>
        <w:tab/>
        <w:tab/>
        <w:t>for help see 'EScalar2D', 'EScalar3D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ab/>
        <w:tab/>
        <w:tab/>
        <w:tab/>
        <w:tab/>
        <w:tab/>
        <w:tab/>
        <w:t>'EVector'</w:t>
        <w:tab/>
        <w:tab/>
        <w:t>for help see 'EVector2D', 'EVector3D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ab/>
        <w:tab/>
        <w:tab/>
        <w:tab/>
        <w:tab/>
        <w:tab/>
        <w:tab/>
        <w:t>'VecMat'</w:t>
        <w:tab/>
        <w:tab/>
        <w:t>for help see 'VecMat2D', 'VecMat3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ab/>
        <w:tab/>
        <w:tab/>
        <w:tab/>
        <w:tab/>
        <w:tab/>
        <w:tab/>
        <w:t>2D only:~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ab/>
        <w:tab/>
        <w:tab/>
        <w:tab/>
        <w:tab/>
        <w:tab/>
        <w:tab/>
        <w:t>'lin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 $a</w:t>
        <w:tab/>
        <w:tab/>
        <w:tab/>
        <w:tab/>
        <w:tab/>
        <w:t xml:space="preserve">  - (for 3d plot objects) moves the observer to a plac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the bounding sphere of the plot objec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options depend on which objec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help for one of the abobe plotobjects for fur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picture $n p0 $s 5 5  300 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lotobject Grid $b 1 $n 0 $e 0 $c 1 $w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0.7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picture $n p1 $s 5 310 300 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lotobject EScalar $e u_sol $d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0.7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picture $n p2 $s 5 615 300 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lotobject EScalar $e v_sol $d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plot, window, picture, view, plo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, Grid, EScalar, EVector, VecMat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polist polist - Print the specifications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prints the specifications of the object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picture. It calls the function 'DisplayObj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o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plot, window, picture, plotobject, list, show, print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tplotob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plot plot - Plot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plots the object of the current picture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lls the function 'WorkOnPic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lot [$o [0|1|2]] [$b [\&lt;factor&gt;]] [$a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o</w:t>
        <w:tab/>
        <w:t>- ordering strategy (only used for 3D hidden 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b  - use bullet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a  - plot all pictures in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plot, window, picture, plotobject,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findrange findrange - Find the range of values to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computes the range of  values to be plotted for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current picture. The result will be prin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to :findrange:min and :findrange: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lls the function 'WorkOnPic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indrange [$z \&lt;zoom factor&gt;] [$s] [$p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z~\&lt;zoom factor&gt;       - zoom the range by thi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s                     - symmetrize the range (min=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p                     - store range in plo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plot, window, picture, plotobject, range,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l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setcurrmg setcurrmg - Change the current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ets the current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tcurrmg \&lt;mg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mgname&gt;  - name of the open multigrid which will be made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current,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pen', '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updateDoc updateDoc - Reset the windows and pictures of the current multigrid to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runs 'InvalidatePicturesOfMG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nvalidateUgWindowsOfM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fresh state is on, the pictures will be re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pdate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plot, window, picture, plotobject, in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rotmode rotmode - Rotation mode for 3D pictures (arrow t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toggles the rotation mode for 3D plot objec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ler angle mode and Virtual Sphere. Just try both to fi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i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otmode E[uler] | S[phere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plot, window, picture, plotobject, arrow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setpalette setpalette - Switch palette of defaul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witches the palette of the defaul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tpalette c|bw|g [$d \&lt;device&gt;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d~\&lt;device&gt;     - specify the name of an output device (default: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plot, window, picture,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clear clear - Assign a value to a symbolic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sets the values of a grid function specified by a vec dat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descriptor is created if it does not exis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lears or assigns a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lear \&lt;symbol name&gt; [$a] [$u] [$v \&lt;value&gt;] [$x] [$y] [$z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a         - from level 0 through current level (default: current leve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s         - do not change skip (Dirichlet)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v~\&lt;value&gt; - assign this value (instead of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numerics, userdata, vecdata, clear,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v', 'cm', 'c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makevdsub makevdsub - Make a sub descriptor for a vector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makes a sub descriptor for a vector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akevdsub \&lt;vd&gt; $sub \&lt;vt&gt; \&lt;sub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vd&gt;</w:t>
        <w:tab/>
        <w:tab/>
        <w:tab/>
        <w:tab/>
        <w:t>- existing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sub~\&lt;vt&gt;~\&lt;sub&gt;</w:t>
        <w:tab/>
        <w:t>- template and name of sub of thi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numerics, userdata, vecdata,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mflops mflops - Floating point speed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tests the performance of the UG specific bla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flops $x \&lt;vec&gt; [$y \&lt;tmp&gt;] [$A \&lt;mat&gt;] [$l \&lt;loop&gt;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x~\&lt;vec&gt;   -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y~\&lt;tmp&gt;   - seco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A~\&lt;mat&gt;   -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l~\&lt;loop&gt;  - loop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inaccuracy of the most UNIX clock systems take a huge loo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n good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rand rand - Assign a value to a symbolic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sets the random values of a grid function specified by a vec dat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descriptor is created if it does not exis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and \&lt;symbol name&gt; [$a] [$s] [$f \&lt;value&gt;] [$t \&lt;value&gt;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a         - from level 0 through current level (default: current leve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s         - set skip (Dirichlet) values to zero, default is n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f~\&lt;value&gt; - low bound of random range, defaul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t~\&lt;value&gt; - upper bound of random range, default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numerics, userdata, vecdata, clear,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v', 'cm', 'c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copy copy - Copy from one vector symbol to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opies from one vector symbol to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descriptor is created if it does not exis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py $f \&lt;from vec sym&gt; $t \&lt;to vec sym&gt; [$a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f~\&lt;from~vec~sym&gt;      - from vect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t~\&lt;from~vec~sym&gt;      - to vect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a                     - all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py $f sol $t old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numerics, userdata, vecdata, copy,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v', 'cm', 'cle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add add - Add two vect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dds two vectors (x = x +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dd $x \&lt;vec sym&gt; $y \&lt;vec sym&gt; [$a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$x~\&lt;vec~sym&gt;      - vector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y~\&lt;vec~sym&gt;      - vect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a                - all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dd $x sol $y old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numerics, userdata, vecdata, copy,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v', 'cm', 'clear', 's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sub sub - Subtract two vect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ubtracts two vectors (x = x -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ub $x \&lt;vec sym&gt; $y \&lt;vec sym&gt; [$a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$x~\&lt;vec~sym&gt;      - vector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y~\&lt;vec~sym&gt;      - vect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a                - all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ub $x sol $y old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numerics, userdata, vecdata, copy,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v', 'cm', 'clear', 'add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homotopy homotopy - Convex combination of two vect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ets 'x := (1-v)*x + v*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omotopy $v \&lt;val&gt; $x \&lt;x vec sym&gt; $y \&lt;y vec sym&gt; [$a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v~\&lt;val&gt;               -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x~\&lt;x~vec~sym&gt;         - vect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y~\&lt;y~vec~sym&gt;         - vect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a                     - all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omotopy $v 0.5 $x sol $y old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numerics, userdata, vecdata, weighted sum,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v', 'cm', 'copy', 'cle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interpolate interpolate - Interpolate a vector symbol to new vectors on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descriptor is created if it does not exis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nterpolate \&lt;vec sym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\&lt;vec~sym&gt;  - vector symbol to be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nterpolate sol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numerics, userdata, vecdata, interpolate, prolon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lear', 'cv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reinit reinit - Reinitialize a boundary valu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reinitializes the problem with the user defined reini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All arguments are passed to the rein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init [$b \&lt;boundary value problem&gt;]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b~\&lt;boundary~value~problem&gt; - problem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(default is the problem of the current 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boundary value problem, configur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delformat delformat - Delete a previously enrol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deletes a previously enro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elformat \&lt;format 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format~name&gt; - name of the f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,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setpf setpf -  Change current setting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sting functions of a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format previously enroled by use of the 'newformat' command the 'setpf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 specifies the symbols that are displayed when 'vmlist'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pf \&lt;format_name&gt; [$V{0 | {+|-} {\&lt;vecsym_name&gt;}+}]+ [$M{0 | {+|-} {\&lt;matsym_name&gt;}+}]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$d' (list vector data) or '$d $m' (list vector and matrix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0' clears the list of symbols, '+' adds further symbols, and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s symbols from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format ns $V n3: vt 5 $M n3xn3: mt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grid $f ns $h 1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sol;</w:t>
        <w:tab/>
        <w:tab/>
        <w:t># creates sol vec data desc from v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uppose rhs, MAT, LU data descriptors have been created by the initi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 discretization and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rint sol, rhs vector data and MAT, LU matrix data of vector with inde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pf ns $V0 $M0 $V+ sol rhs $M+ MAT LU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list $i 10 $m $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rint sol vector data and MAT matrix data of vector with index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pf ns $V- rhs $M- LU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list $i 12 $m $d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numerics, userdata, vecdata, matdata, print, show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howpf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showpf showpf - Display current setting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s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hows which user data will bbe listed by vml $d $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howp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grid, numerics, userdata, vecdata, matdata, print, show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npexecute npexecute - Execute a Nu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mmand executes a Num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calls the function 'ExecuteNumPr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pexecute [\&lt;num proc name&gt;] \&lt;argument list to be passed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num~proc~name&gt; - name of an existing Nu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numerics, userdata, vecdata, matdata, numproc,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sa numerics, NUM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npdisplay npdisplay - Display a Num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displays a Num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lls the function 'DisplayNumPr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pdisplay [\&lt;num proc name&gt;] [$c [\&lt;class&gt;] | $a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num~proc~name&gt; - name of an existing NumProc (default is the current Num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c~[\&lt;class&gt;]    - list all num procs of \&lt;class&gt; or list classes if \&lt;class&gt;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a              - list all nu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numerics, userdata, vecdata, matdata, numproc, display, show,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pcreate', 'npexecu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npcreate npcreate - Create a Num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reates a NumProc for the current multigrid with a given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lls the function CreateNumPr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pcreate \&lt;num proc name&gt; $c \&lt;constructor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\&lt;num~proc~name&gt; </w:t>
        <w:tab/>
        <w:tab/>
        <w:t>- name of the new Nu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c~\&lt;num~proc~type&gt;</w:t>
        <w:tab/>
        <w:t>- name of an existing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numerics, userdata, vecdata, matdata, numproc, create,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pdisplay', 'npexecute', 'NUM_PR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npinit npinit - Inizialize a Num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nizializes a Num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lls the function 'SetNumPr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pinit \&lt;argument list to be passed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numerics, userdata, vecdata, matdata, numproc, initialize, parameters,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pcreate', 'npdisplay', 'numerics', 'NUM_PR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scnp  scnp - Make a NumProc the current Num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makes a NumProc the current Num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ets current num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lls the function 'GetNumProcFrom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cnp \&lt;num proc 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\&lt;num~proc~name&gt; - name of an existing Nu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numerics, userdata, vecdata, matdata, numproc, active,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pcreate', 'npdisplay', 'numerics', 'NUM_PR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createvector createvector - Construct vector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reates vector descriptors using templat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reatevector \&lt;v1&gt; [\&lt;v2&gt; ...] [$t \&lt;template&gt;] [$m \&lt;name&gt;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v1 </w:t>
        <w:tab/>
        <w:tab/>
        <w:t>- vect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mplate - template name (default is the first vector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name </w:t>
        <w:tab/>
        <w:t>- multigrid name (default is the current multi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numerics, userdata, vecdata,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ewformat', 'creatematrix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createMatrix creatematrix - Construct matrix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reates matrix descriptors using templat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reatematrix \&lt;M1&gt; [\&lt;M2&gt; ...] [$t \&lt;template&gt;] [$m \&lt;name&gt;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M1 </w:t>
        <w:tab/>
        <w:tab/>
        <w:t>- matrix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mplate - template name (default is the first matrix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name </w:t>
        <w:tab/>
        <w:t>- multigrid name (default is the current multi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numerics, userdata, matdata,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ewformat', 'createvec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freematrix freematrix - Fre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frees matrix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reematrix \&lt;M1&gt; [\&lt;M2&gt; ...] [$m \&lt;name&gt;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M1 </w:t>
        <w:tab/>
        <w:tab/>
        <w:t>- matrix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name </w:t>
        <w:tab/>
        <w:t>- multigrid name (default is the current multi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numerics, userdata, matdata,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ewformat', 'creatematrix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symlist symlist - List contents of vector and matrix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ists the contents of vector and matrix data descrip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ymlist {$V [\&lt;vd&gt;] | $M [\&lt;md&gt;]  [$alloc] [$scal]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either option V or M with or without: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vd&gt; - name of a vec data desc, if omitted ALL vec data desc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igrid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md&gt; - name of a mat data desc, if omitted ALL mat data desc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igrid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alloc&gt; - is descriptor allocated and/or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scal&gt; - is descriptor scala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, numerics, userdata, vecdata, matdata, list, show, display,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ewformat', 'createvector', 'creatematrix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\page  setkey setkey - Associate a command key with a u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ssociates a command key with a 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lls the function 'SetCmdKe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tkey $\&lt;command char&gt; [$c \&lt;comment text&gt;] [$-] $"\&lt;command sequence&gt;"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k~\&lt;command~char&gt;      - specifiy a single character which will be the comm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c~\&lt;coment~text&gt;       - will be displayed by keylist rather than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-                     - keylist prints a hor bar befor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"\&lt;command~sequence&gt;"  - give an arbitrary sequence of statements which is to be executed when the command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tkey $r $"mark $a" $"refine"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\&lt;alt&gt; and then 'r' refines all elements on a UNIX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&lt;cmd&gt;+\&lt;r&gt; on a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ommand sequence contains a \@ character, the following token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tring variable and expanded as usual instantaneously when the command key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quence contains a ? instead of the \@, the string variable will be expanded with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at execution time of the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 character ? is limited however to the 'setkey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cut, hotkey, create,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tkey', 'del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delkey delkey - Delete an existing comman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deletes an existing comman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lls the function 'DelCmdKe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elkey $all | $\&lt;command char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all                   - delete all command keys alloc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\&lt;command~char&gt;        - delete only the command key associated with \&lt;command 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cut, hotkey, remove, un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tkey', 'del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keylist keylist - List all existing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ists all existing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lls the function 'ListCmdKey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keylist [$l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l - show commands and comment (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cut, hotkey, list, show, display,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tkey', 'del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refreshon refreshon - Sets the refresh stat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sets the refresh state on: The pictures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will be updated 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freshon [$b [factor]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b - use bullet plotter for 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plot, window, picture, plotobject, invalid,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efreshoff', 'InvalidatePicturesOfMG', 'InvalidateUgWindowsOfMG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refreshoff refreshoff - Sets the refresh stat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ets the refresh stat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fresh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plot, window, picture, plotobject, invalid,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fresh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resetCEstat resetCEstat - Reset counters of control ent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resets the counters of control ent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setCEst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intCEst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printCEstat printCEstat - Print counters of control ent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prints the counters of control ent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intCEst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setCEst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heapstat heapstat - List information about heap of current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ists information on the heap of the current multigrid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'HeapSt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eapst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ap, multigrid, free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getheapused getheapused - Get size of used heap of current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gets the size of used heap of the current multigrid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in the environment variable :HEAP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etheap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ap, multigrid, freelists, memory, used, get,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lb  lb - A simple load balancing front end to ch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based on the clustering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b command performs load balancing  &lt;li&gt; If not run on a paralle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do nothing  &lt;li&gt; If run on a parallel machine it will try to use Cha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e CHACO option for ug was turned on  &lt;li&gt; If Chaco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RCB load balancing will be employed  &lt;li&gt; In the latter cas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argumen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b  [\&lt;strategy&gt;] [$c \&lt;minlevel&gt;] [$d \&lt;depth&gt;] [$f \&lt;maxlevel&gt;] [$e \&lt;minelem&gt;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strategy&gt;</w:t>
        <w:tab/>
        <w:tab/>
        <w:t xml:space="preserve">- load balancing strat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c \&lt;minlevel&gt;</w:t>
        <w:tab/>
        <w:t>- start load balancing at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d \&lt;depth&gt;</w:t>
        <w:tab/>
        <w:tab/>
        <w:t>- depth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f \&lt;maxlevel&gt;</w:t>
        <w:tab/>
        <w:t>- no load balancing above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e \&lt;minelem&gt;</w:t>
        <w:tab/>
        <w:tab/>
        <w:t>- minimal number of elements on each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, processors, load balance, ch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lbs lbs - Simple or special load balancing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bs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, processors, check, load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context  context - Manipulate current processor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dds/removes processors from the 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ntext \&lt;processor\&gt; | $a | $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processor&gt;</w:t>
        <w:tab/>
        <w:tab/>
        <w:t>- process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a</w:t>
        <w:tab/>
        <w:tab/>
        <w:tab/>
        <w:tab/>
        <w:t>- add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$e</w:t>
        <w:tab/>
        <w:tab/>
        <w:tab/>
        <w:tab/>
        <w:t>- remove all processors (empty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, processors, display, show, print, DDD,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pstat  pstat - Gives information about parallel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stat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rgument will be passed to 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, processors, display, show, print, DDD, status,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b_eval - gives information current load balancing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the current load balancing situation of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lb_eval $v \&lt;0-n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balancing, status, load, interfaces, partition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4 - load balancer using different (high level)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based on the clustering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b4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, processors, load balance, ch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debug debug - Set or display debug level for ug kernel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ets the debug level for a ug kernel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ebug $\&lt;module&gt; [$\&lt;level&gt;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\&lt;module&gt;</w:t>
        <w:tab/>
        <w:t>- module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ab/>
        <w:tab/>
        <w:tab/>
        <w:tab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ab/>
        <w:tab/>
        <w:tab/>
        <w:tab/>
        <w:t>dd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ab/>
        <w:tab/>
        <w:tab/>
        <w:tab/>
        <w:t>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ab/>
        <w:tab/>
        <w:tab/>
        <w:tab/>
        <w:t>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ab/>
        <w:tab/>
        <w:tab/>
        <w:tab/>
        <w:t>gm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ab/>
        <w:tab/>
        <w:tab/>
        <w:tab/>
        <w:t>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ab/>
        <w:tab/>
        <w:tab/>
        <w:tab/>
        <w:t>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ab/>
        <w:tab/>
        <w:tab/>
        <w:tab/>
        <w:t>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ab/>
        <w:tab/>
        <w:tab/>
        <w:tab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ab/>
        <w:tab/>
        <w:tab/>
        <w:tab/>
        <w:t>u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  <w:tab/>
        <w:tab/>
        <w:tab/>
        <w:tab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            p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            a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\&lt;level&gt;</w:t>
        <w:tab/>
        <w:t>- assign this level (if omitted display current lev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pecified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, configure, set, display, show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trace trace - Trace a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ets the trace level of modules (blas only up to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race [$blas \&lt;n&gt;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 $blas~\&lt;n&gt;</w:t>
        <w:tab/>
        <w:t>- 0: off, 1: show parameters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: parameters and vector contents (blas 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, trace, ugb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reperr reperr - Prints the error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prints the error stack which is created when functio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_ERR_RETURN macro. The stack is cleared before each call of a ug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line of the returning function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per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, stack, error, display, show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timing timing - Prints ti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line and tim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im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showconfig showconfig - Show the main configuration settings of this ug-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hows the main configuration options having bee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ug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howconfi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, check, configure, show, display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 array array - Family of ug-commands to handle n-dimensional arrays of dou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rray is a struct in the directory '/Array'. Besi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ional information it contains an ordinary, n-dimension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ubles as a 'double[n_1][n_2]...[n_k]' definition in C would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number 'k' of dimensions is restricted to 'AR_NVAR_MA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vided commands to work with array are the following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ommand conists of the 2 first letters of its action (e.g. 'sa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ave') and the postfix 'ar' for 'arra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and DE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crar~$n~\&lt;name&gt;~{$n_i}+ </w:t>
        <w:tab/>
        <w:tab/>
        <w:tab/>
        <w:t xml:space="preserve"> - create array of specifi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dear~$n~\&lt;name&gt; </w:t>
        <w:tab/>
        <w:tab/>
        <w:t xml:space="preserve">  </w:t>
        <w:tab/>
        <w:tab/>
        <w:tab/>
        <w:t xml:space="preserve"> - delet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wrar~$n~\&lt;name&gt;~{$n_i}+~$v~\&lt;value&gt; - write array[n_1][n_2]...[n_k] := \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rear~$n~\&lt;name&gt;~{$n_i}+</w:t>
        <w:tab/>
        <w:tab/>
        <w:tab/>
        <w:t xml:space="preserve"> - read array[n_1][n_2]...[n_k] to ':ARRAY_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clar~$n~\&lt;name&gt;</w:t>
        <w:tab/>
        <w:tab/>
        <w:tab/>
        <w:tab/>
        <w:tab/>
        <w:t xml:space="preserve"> - clear array, all entries :=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aar~$n~\&lt;name&gt;</w:t>
        <w:tab/>
        <w:tab/>
        <w:tab/>
        <w:tab/>
        <w:tab/>
        <w:t xml:space="preserve"> - save array to file '\&lt;name&gt;.arr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oar~$n~\&lt;name&gt;</w:t>
        <w:tab/>
        <w:tab/>
        <w:tab/>
        <w:tab/>
        <w:tab/>
        <w:t xml:space="preserve"> - load array from file '\&lt;name&gt;.arra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array commands to realize a consecutively numbering of log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 several runs of the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r $n filenumber;</w:t>
        <w:tab/>
        <w:tab/>
        <w:tab/>
        <w:t># try to load a previously stor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 :cmdstatus != "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                           # no previous array -&gt; the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fnr = -1;</w:t>
        <w:tab/>
        <w:tab/>
        <w:tab/>
        <w:tab/>
        <w:tab/>
        <w:t># ini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crar $n filenumber $1;      # create an array for only on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                           # previous array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rear $n filenumber $0;      # put the filenumber into :ARRAY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fnr = :ARRAY_VALUE;         # get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r = fnr + 1;                  # calculate the nex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ar $n filenumber $0 $v \@fnr;  # write this number (back) to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ar $n filenumber;             # save the array (back)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ar $n filenumber;             # delete array since not longer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name log\@fn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n \@log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array, manipulate, load, store, data,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rar', 'dear', 'wrar', 'rear', 'saar', 'loar', 'clar', 'defaul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crar crar - Create a new arra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 a new array structure in the directory '/Arra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 the data field of the specified size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reateArray'. The data field is the same as a 'double[n_1][n_2]...[n_k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in C would allocate. The maximum number 'k' of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'AR_NVAR_MAX'. Give the 'n_i' only for the dimensions 'i'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rar $n \&lt;name&gt; {$\&lt;n_i&gt;}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name&gt; - name of the arra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n_i&gt;  - extension in the i.th dimension, 1 \&lt;= i \&lt;= 'AR_NVAR_MA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reate a 3x7 (2-dimensional)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r $n example_array $3$7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array, manipulate, load, store, data,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rray', 'dear', 'wrar', 'rear', 'saar', 'loar', 'cl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dear dear - Delete an existing arra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already existing array. The entry in the directory '/Arr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moved and the data field of the array is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ear $n \&lt;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name&gt; - name of the arra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array, manipulate, load, store, data,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rray', 'dear', 'wrar', 'rear', 'saar', 'loar', 'cl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saar saar - Save an array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the content of the array into a file with name '\&lt;array name&gt;.arra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arraypathes' entry in the 'defaults' file is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aar $n \&lt;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name&gt; - name of the arra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s written in the binary mode, thus be careful when ex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array, manipulate, load, store, data,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rray', 'dear', 'wrar', 'rear', 'saar', 'loar', 'clar', 'defaul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loar loar - Load and allocates an array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 content of the array from the file with name '\&lt;array name&gt;.arra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arraypathes' entry in the 'defaults' file is considered. A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with the given name is allocated in the directory '/Arra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oar $n \&lt;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name&gt; - name of the arra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s written in the binary mode, thus be careful when ex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array, manipulate, load, store, data,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rray', 'dear', 'wrar', 'rear', 'saar', 'loar', 'clar', 'defaul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wrar wrar - Write value into one single entry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he given double-value into the specified entry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wrar $n \&lt;name&gt; {$\&lt;n_i&gt;}+ $v \&lt;valu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name&gt;  - name of the arra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n_i&gt;   - i.th coordinate of the entry, 0 \&lt;= n_i \&lt; allocat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value&gt; - double value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n C if the array is allocated with 'n' components in a dim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id indices for writing are 0,..,'n'-1. An index out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causes an error. Give coordinate for all allocated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erform array[2][5] :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r $n example_array $2$5 $v 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array, manipulate, load, store, data,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rray', 'dear', 'wrar', 'rear', 'saar', 'loar', 'clar', 'defaul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rear rear - Read the value from one single entry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the specified value from the array and stor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':ARRAY_VAL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ar $n \&lt;name&gt; {$\&lt;n_i&gt;}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name&gt;  - name of the arra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n_i&gt;   - i.th coordinate of the entry, 0 \&lt;= n_i \&lt; allocat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n C if the array is allocated with 'n' components in a dim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id indices for reading are 0,..,'n'-1. An index out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causes an error. Give coordinate for all allocated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retrieve array[2]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 $n example_array $2$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and displa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:ARRAY_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array, manipulate, load, store, data,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rray', 'dear', 'wrar', 'rear', 'saar', 'loar', 'clar', 'defaul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clar clar - Set all entries of the array to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ll entries of the data field contained in the array structure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lar $n \&lt;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name&gt; - name of the arra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array, manipulate, load, store, data,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rray', 'dear', 'wrar', 'rear', 'saar', 'loar', 'clar', 'defaul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 dumpalg dumpalg - Dumps the surface algebra to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s the surfac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umpalg \&lt;name\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&lt;name\&gt; -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,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