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1416865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043091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474879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649128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