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ker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cord the abundance of mackerel eggs off the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western Europe, from a multi-country survey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:     egg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k.lat:    latitude of samp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k.long:   longitude of samp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k.depth:  botto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: surfac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inity:    sa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Background to the survey and the data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son et al. (1992), Priede and Watson (199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ede et al (1995).  Borchers et al (1997) describe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