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18335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73592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46115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85005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73631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16844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34384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45077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27471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84907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02880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6533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81138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32668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35286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41762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7391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739220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31851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86899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11758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94814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91209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71194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21202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1705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36862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28826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06218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5393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55322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39586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08879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70866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88610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61325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73557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90716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34859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