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887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9489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23301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6537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76632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69614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59258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1980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69886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62440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63997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76499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59622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5677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185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8727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51417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5096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1012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9012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92925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74962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7377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98821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89096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2331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83597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19806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78690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2159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93071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1772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93891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827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46888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10341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70021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19465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90063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