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47557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04852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78699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72117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54707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70103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287507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96221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40313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3772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03874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47814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110585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18616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92887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779555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09307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70910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33449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07569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05952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48664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2339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69420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66290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79456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59986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19270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8559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75407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4945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8718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19750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51205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63027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51731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69721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03810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079561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