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19908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69198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9361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9108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728485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80849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17804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3378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680719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927031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676781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84049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12751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893667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23074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22892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10868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822326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16408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550776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15473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172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1288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8432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692189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202995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43907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303308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213391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65821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48384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66739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319231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7488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46988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15309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22923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581158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87992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