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114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2112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4353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4027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6290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8616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41985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02772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8909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13538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00373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6423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4341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9355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1491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6311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499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57426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66862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3735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32209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7821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83686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49235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08516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95289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1104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88336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910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7719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03986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5074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5382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9022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689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19165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2762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22269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1182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