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2770834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6891480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142599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997732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525212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653096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5222710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664911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786250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240697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7563591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3968284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0837228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0536132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500537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387094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142694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573079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8529795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7863341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522298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3057741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9631278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0534282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21633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629426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314069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8347807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702857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928108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8371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031648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234534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6452831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217468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863182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2774634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041677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0058906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