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52979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6817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017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82563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05949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10149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4583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97043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63344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12979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58276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66933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02264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67451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72242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72758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36111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4620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61822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0423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75108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50506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0899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45925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8329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54238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44171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30201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24267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82150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2648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04252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46474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60312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41779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02126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48838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92694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08242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