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711782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016426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