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3183175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63188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62093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