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8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600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129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974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97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992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44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247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496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08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16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690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47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7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