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8500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3719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9783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1920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2792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3543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0033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0530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9388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175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918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326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4459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98143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0130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230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2087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