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81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4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619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228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7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6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041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217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0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32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9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360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3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