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7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06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86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031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950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195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94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13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51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675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08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29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15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525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313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