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072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579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989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821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46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98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33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78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295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15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073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53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074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31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01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118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378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