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918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481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714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4594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034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85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737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7529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3815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76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711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857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1835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