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44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358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35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421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58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045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945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368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43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961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580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15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95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34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39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