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2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3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726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45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88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8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23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2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03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79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6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05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26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79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66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573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