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26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1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885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983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190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757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77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405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536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12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333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15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938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345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328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