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990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77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23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07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790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98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229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50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37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642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05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4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36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702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90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88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272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