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197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05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98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08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764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646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368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473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195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401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696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217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31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