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43655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98205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79165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