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7381188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513289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