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63097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68016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16989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8549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