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9163578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2511746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5153971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3750380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879401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3821316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7244099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5128927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