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70622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53498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258959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2813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