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903396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21377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58347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89869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14946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92012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131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05160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