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5367308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0485338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1993003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