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97407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04149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