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644517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906631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181562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557015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