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55054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262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42002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9468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