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15438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97510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05924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72010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