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39284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86816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97182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86968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