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57406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22218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02625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