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809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2417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1549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025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