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63218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41516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