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0732124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6539819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5936399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5932588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