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798462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59796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476183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71015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