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4100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35439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60288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07849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