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TRIANG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abs(x + y)) &lt;= ((abs x) + (abs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