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full_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full_matching : (match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(term # term) list # (type # 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