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OINT_SYM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DISJOINT s t = DISJOINT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