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PEN_NEIGH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op. open top S = (!x. S x ==&gt; (?N. neigh top(N,x) /\ N subset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