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UNDISCH_TAC `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v}} ?- v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AC} will fail if {`v`} is not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NDISCH}arging {`v`} will remove all assumptions that are alpha-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`v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STRIP_TAC, UNDISCH, UNDISCH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