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97953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492075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466442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534148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829670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4350046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3102119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871185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04300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326130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1031679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