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9265337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816573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