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2056692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0869601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4025011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3394317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9271428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7468239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8931920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4726605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4119173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306626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0237284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